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плекс утренней гимнастики для 2 младшей группы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ики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378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дьба друг за другом.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шагаем друг за другом.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идём, идём, идём.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шагаем, как солдаты.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о песенку поём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дьба с высоким подъёмом ног.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дружней, дружней шагай,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и выше поднимай.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реграды на дороге,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ясь, переступай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дьба боком, приставным шагом.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еди большая лужа!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осту пройти нам нужно.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м, боком, не спеша,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шагаем чуть дыша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дьба с закрытыми глазами.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 закрыли крепко глазки 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агаем в темноте,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 закрытыми глазами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поткнёмся мы нигде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дьба на носочках.</w:t>
            </w:r>
          </w:p>
          <w:p>
            <w:pPr>
              <w:pStyle w:val="Normal"/>
              <w:ind w:firstLine="744"/>
              <w:jc w:val="both"/>
              <w:rPr/>
            </w:pPr>
            <w:r>
              <w:rPr>
                <w:sz w:val="20"/>
                <w:szCs w:val="20"/>
              </w:rPr>
              <w:t>Не шумим и не поём,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но мышки мы идём,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сочках мы идём,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шумим и не поём.</w:t>
            </w:r>
          </w:p>
        </w:tc>
      </w:tr>
      <w:tr>
        <w:trPr/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г врассыпную.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увидели кота,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ежались кто куда.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ежались кто куда –</w:t>
            </w:r>
          </w:p>
          <w:p>
            <w:pPr>
              <w:pStyle w:val="Normal"/>
              <w:ind w:firstLine="7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гнать нас никогда!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щеразвивающие упражнения «Часики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 теперь скорее в круг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ейчас игра друга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корее, поскорей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Часики включаем 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7398"/>
      </w:tblGrid>
      <w:tr>
        <w:trPr/>
        <w:tc>
          <w:tcPr>
            <w:tcW w:w="3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стоя, руки опущены. Качают прямыми руками вперёд-назад.</w:t>
            </w:r>
          </w:p>
          <w:p>
            <w:pPr>
              <w:pStyle w:val="Normal"/>
              <w:ind w:firstLine="76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елки часиков шагают,</w:t>
            </w:r>
          </w:p>
          <w:p>
            <w:pPr>
              <w:pStyle w:val="Normal"/>
              <w:ind w:firstLine="76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к-тик, тик-тик, так, так, так.</w:t>
            </w:r>
          </w:p>
          <w:p>
            <w:pPr>
              <w:pStyle w:val="Normal"/>
              <w:ind w:firstLine="76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ти ручками качают.</w:t>
            </w:r>
          </w:p>
          <w:p>
            <w:pPr>
              <w:pStyle w:val="Normal"/>
              <w:ind w:firstLine="76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к-тик, тик-тик, так, так, так.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стоя, руки на поясе. Выполняют наклоны туловища вправо-вле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яйтесь вправо-влев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яйтесь, малыш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яйтесь вправо-влев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сегодня, как часы.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стоя, руки сжаты в кулаки. Ударяют кулачками по плечам, при наклоне вперёд – по колен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 да бом – звенят час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ли, тили, бом, б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ят, который ча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ен звон со всех сторон.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стоя, руки в стороны. Выполняют круговые движения рук вперёд – наза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, бом, бом да тилибо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 закрутилис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, бом, бом да тилибо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становились.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стоя, руки на поясе. Ходьба на мес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еперь часы оп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 так шагаю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, а ручки у ребя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х отдыхают.</w:t>
            </w:r>
          </w:p>
        </w:tc>
      </w:tr>
      <w:tr>
        <w:trPr/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: стоя, руки на поясе. Прыгают на двух ногах на мес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г, прыг, прыг, вес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ь попляшут нож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г, прыг, прыг, вес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, ещё немножко.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гра «Лови мяч».</w:t>
      </w:r>
    </w:p>
    <w:p>
      <w:pPr>
        <w:pStyle w:val="Normal"/>
        <w:jc w:val="both"/>
        <w:rPr/>
      </w:pPr>
      <w:r>
        <w:rPr/>
        <w:t>Дети стоят по кругу. Воспитатель в центре круга. Бросает мяч ребёнку, тот – воспитателю, затем то же с другим ребёнком и т.д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7398"/>
      </w:tblGrid>
      <w:tr>
        <w:trPr/>
        <w:tc>
          <w:tcPr>
            <w:tcW w:w="3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ись скорей в круж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граем в мяч, дружок.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е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бросаю – ты поймай. Вот та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еперь ты мне бросай.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им мячиком вдвоё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ничуть не устаём.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, дружок, не отстава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ей с мячом играй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 утренней гимнастики для 2 младшей группы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07:00Z</dcterms:created>
  <dc:creator>Наталья</dc:creator>
  <dc:description/>
  <cp:keywords/>
  <dc:language>en-US</dc:language>
  <cp:lastModifiedBy>Наталья</cp:lastModifiedBy>
  <dcterms:modified xsi:type="dcterms:W3CDTF">2010-04-16T17:56:00Z</dcterms:modified>
  <cp:revision>5</cp:revision>
  <dc:subject/>
  <dc:title>Комплекс утренней гимнастики для 2 младшей группы</dc:title>
</cp:coreProperties>
</file>